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Orodje za posodobitev vdelane programske opreme monitorja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Uporabniški priročnik</w:t>
      </w:r>
    </w:p>
    <w:p>
      <w:p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505450</wp:posOffset>
            </wp:positionH>
            <wp:positionV relativeFrom="paragraph">
              <wp:posOffset>3282950</wp:posOffset>
            </wp:positionV>
            <wp:extent cx="1035050" cy="304165"/>
            <wp:effectExtent l="0" t="0" r="0" b="0"/>
            <wp:wrapNone/>
            <wp:docPr id="2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sl-SI" w:bidi="ar-SA"/>
                              </w:rPr>
                              <w:t>Slovensk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sl-SI" w:bidi="ar-SA"/>
                        </w:rPr>
                        <w:t>Slovens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Zahteve za posodobitev vdelane programske oprem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Med postopkom posodabljanja vdelane programske opreme mora biti priključen napajalni vir monitorj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Priključek USB Type-B (ali Type-C) mora biti priključen v monitor, priključek USB Type-A na drugi strani kabla USB pa v računalnik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Opomba: med postopkom posodabljanja ne odklapljajte kabla USB ali izključujte napajanj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4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0</wp:posOffset>
                </wp:positionH>
                <wp:positionV relativeFrom="paragraph">
                  <wp:posOffset>1473200</wp:posOffset>
                </wp:positionV>
                <wp:extent cx="2019300" cy="462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USB Type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4pt;mso-wrap-distance-left:9.05pt;mso-wrap-distance-right:9.05pt;mso-wrap-distance-top:0pt;mso-wrap-distance-bottom:0pt;margin-top:116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USB Typ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527810" cy="248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lni 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lni 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975</wp:posOffset>
                </wp:positionH>
                <wp:positionV relativeFrom="paragraph">
                  <wp:posOffset>1717040</wp:posOffset>
                </wp:positionV>
                <wp:extent cx="1078865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lni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32.8pt;mso-wrap-distance-left:9.05pt;mso-wrap-distance-right:9.05pt;mso-wrap-distance-top:0pt;mso-wrap-distance-bottom:0pt;margin-top:135.2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lni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Slika 1. Shema povezave priključka Type-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8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0200</wp:posOffset>
                </wp:positionH>
                <wp:positionV relativeFrom="paragraph">
                  <wp:posOffset>1431925</wp:posOffset>
                </wp:positionV>
                <wp:extent cx="1722755" cy="236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USB Type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18.65pt;mso-wrap-distance-left:9.05pt;mso-wrap-distance-right:9.05pt;mso-wrap-distance-top:0pt;mso-wrap-distance-bottom:0pt;margin-top:112.75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USB Type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918335" cy="248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lni 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lni 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975</wp:posOffset>
                </wp:positionH>
                <wp:positionV relativeFrom="paragraph">
                  <wp:posOffset>1706880</wp:posOffset>
                </wp:positionV>
                <wp:extent cx="1081405" cy="416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lni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32.8pt;mso-wrap-distance-left:9.05pt;mso-wrap-distance-right:9.05pt;mso-wrap-distance-top:0pt;mso-wrap-distance-bottom:0pt;margin-top:134.4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lni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Slika 2. Shema povezave priključka Type-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2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Prepričajte se, da je nastavitev priključka USB v meniju OSD monitorja enaka kot za vrsto priključenega kabla USB.</w:t>
        <w:br/>
      </w:r>
      <w:r>
        <w:rPr>
          <w:rFonts w:cs="Arial" w:ascii="Arial" w:hAnsi="Arial"/>
          <w:sz w:val="20"/>
          <w:szCs w:val="20"/>
          <w:lang w:bidi="en-US"/>
        </w:rPr>
        <w:t>(Izberite gumb OSD→System→USB Port Select→B-Type ali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Čas posodobitve: približno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 (čas je odvisen od vaše naprave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osodabljanje vdelane programske oprem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alizacija stanja naprave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5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Izberite </w:t>
      </w:r>
      <w:r>
        <w:rPr>
          <w:rFonts w:cs="Arial" w:ascii="Arial" w:hAnsi="Arial"/>
          <w:bCs/>
          <w:sz w:val="20"/>
          <w:szCs w:val="26"/>
        </w:rPr>
        <w:t>gumb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. Prikaže se lahko okno za iskanje datotek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7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ojdite na pot, na kateri je datoteka bin in kliknite </w:t>
      </w:r>
      <w:r>
        <w:rPr>
          <w:rFonts w:cs="Arial" w:ascii="Arial" w:hAnsi="Arial"/>
          <w:bCs/>
          <w:sz w:val="20"/>
          <w:szCs w:val="26"/>
        </w:rPr>
        <w:t>gumb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9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nite gumb Update. Prikaže se lahko pojavno okno z obvestilom o posodobitvi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2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1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Izberite Continue, da nadaljujete z naslednjim korakom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Opomba: med postopkom posodabljanja ne odklapljajte kabla USB ali izključujte napajanj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Pripomoček začne pripravo in posodobi vdelano programsko opremo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Ko se prikaže sporočilo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odklopite napajalni kabel monitorja in ga znova priklopit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Posodobitev je končan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dpravljanje težav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Če pride med posodabljanjem do težave, glejte spodnje nasvete za odpravljanje težav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Napa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Rešitev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aka datotečnega dovoljenj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jekt vdelane programske opreme shranite na drugo mesto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ipomoček zaženite s skrbniškimi pooblastili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ja ni bilo mogoče zaznat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everite povezavo kabla USB in napajalnega kabl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aka posodabljanj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oskusite izvesti naslednje korake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prite pripomoček za posodobitev vdelane programske oprem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zklop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nova priklopite napajalni kabel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klop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nova zaženite pripomoček za posodobitev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stica s potekom posodobitve ne deluj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abel priključite v druga vrata Type-A USB računalnika in znova zaženite posodobitev vdelane programske oprem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nova zaženite računalnik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4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sl-SI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sl-SI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sl-SI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sl-SI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sl-SI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sl-SI"/>
    </w:rPr>
  </w:style>
  <w:style w:type="character" w:styleId="Style11">
    <w:name w:val="頁首 字元"/>
    <w:qFormat/>
    <w:rPr>
      <w:sz w:val="20"/>
      <w:szCs w:val="20"/>
      <w:lang w:val="sl-SI"/>
    </w:rPr>
  </w:style>
  <w:style w:type="character" w:styleId="Style12">
    <w:name w:val="頁尾 字元"/>
    <w:qFormat/>
    <w:rPr>
      <w:sz w:val="20"/>
      <w:szCs w:val="20"/>
      <w:lang w:val="sl-SI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sl-S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sl-SI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sl-SI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sl-SI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sl-SI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